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8. január 23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Válóczi Tünde és Szilveszter Lajos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8"/>
          <w:szCs w:val="18"/>
        </w:rPr>
      </w:pPr>
      <w:r>
        <w:rPr>
          <w:rFonts w:cs="Arial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./</w:t>
        <w:tab/>
        <w:t xml:space="preserve">Beszámoló az egészségügyi alapellátásról 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2./</w:t>
        <w:tab/>
        <w:t>Beszámoló a Művelődési Ház 2017. évi tevékenységéről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3./</w:t>
        <w:tab/>
        <w:t>A 2018. évi rendezvényterv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4./</w:t>
        <w:tab/>
        <w:t>Ingatlan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5./</w:t>
        <w:tab/>
        <w:t>Víziállás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6./</w:t>
        <w:tab/>
        <w:t>A 2018. évi költségvetés előkészítés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7./</w:t>
        <w:tab/>
        <w:t>A 2018. évi Cafetéria szabályzatok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8./</w:t>
        <w:tab/>
        <w:t>Személyes gondoskodás térítési díjairól szóló rendelet felülvizsgálata (Családi Bölcsőde térítési díjainak felülvizsgálata)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9./</w:t>
        <w:tab/>
        <w:t>Az önkormányzat bizottságainak írásbeli beszámolói a 2017. évben végzett munkájukról, és a bizottságok 2018. évi munkatervének elfogadása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0./A nemzetiségi önkormányzattal kötött együttműködési megállapodás felülvizsgálata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1./ A szociális ellátásokról szóló rendelet módosítása</w:t>
      </w:r>
    </w:p>
    <w:p>
      <w:pPr>
        <w:pStyle w:val="Listaszerbekezds"/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12./ 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Beszámoló az egészségügyi alapellátásról </w:t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, és elfogadja az egészségügyi alapellátásokról készült beszámolókat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Beszámoló a Művelődési Ház 2017. évi tevékenységérő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Kölcsey Művelődési Központ 2017. évről szóló beszámolójá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8. évi rendezvényterv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település 2018. évi rendezvénytervé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ngatlanügyek </w:t>
      </w:r>
    </w:p>
    <w:p>
      <w:pPr>
        <w:pStyle w:val="Normal"/>
        <w:shd w:fill="FFFFFF" w:val="clear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1. </w:t>
      </w:r>
      <w:r>
        <w:rPr>
          <w:rFonts w:cs="Book Antiqua" w:ascii="Book Antiqua" w:hAnsi="Book Antiqua"/>
          <w:sz w:val="18"/>
          <w:szCs w:val="18"/>
          <w:u w:val="single"/>
        </w:rPr>
        <w:t>DÉLEGYHÁZA 0116/30 HRSZ-Ú INGATLAN FELAJÁNLÁSA ÖNKORMÁNYZATUNK RÉSZÉRE</w:t>
      </w:r>
      <w:r>
        <w:rPr>
          <w:rFonts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/2018.(I.23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Polonkai Melinda (…………………... szám alatti lakos, továbbiakban: Tulajdonos) ajánlatát, és a felajánlott Délegyháza 0116/30 hrsz-ú, szántó megjelölésű 2867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térmértékű külterületi ingatlant meg kívánja vásárolni, esetleges árcsökkentéssel. Jelen vásárlási szándék 2018. március 31. napjáig érvényes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a kiköti, hogy az adásvétellel járó mindennemű költség (adásvételi szerződés elkészítése, földhivatali eljárás stb.) Tulajdonos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2. </w:t>
      </w:r>
      <w:r>
        <w:rPr>
          <w:rFonts w:cs="Book Antiqua" w:ascii="Book Antiqua" w:hAnsi="Book Antiqua"/>
          <w:sz w:val="18"/>
          <w:szCs w:val="18"/>
          <w:u w:val="single"/>
        </w:rPr>
        <w:t>DÉLEGYHÁZA 1650/26 HRSZ – REMÉNYSZIGET HÁZA PROGRAM KERETÉN BELÜLI AJÁNDÉKOZÁSA – TÉRÍTÉSMENTES ÁTADÁSA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/2018.(I.23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jándékozás jogcímen el kívánja idegeníteni a tulajdonában lévő Délegyháza 1650/26 hrsz-ú, kivett beépítetlen terület megjelölésű 1006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t a Reménysziget Sportegyesület (1047 Budapest, Attila u. 148. 3. emelet 15. ajtó, Dr. Herczeg Krisztián elnök) részére a „Reménysziget Háza” c. program sikeres megvalósítása érdekében. Délegyháza Község Önkormányzat Képviselő-testülete kiköti, hogy az ajándékozási szerződést felbontja, amennyiben a program megvalósítása az ajándékozási szerződés megkötését követő 2 éve belül nem valósul meg, vagy nem a programban leírt célokat szolgálja. Délegyháza Község Önkormányzat Képviselő-testülete felhatalmazza Dr. Riebl Antal polgármestert, hogy az ajándékozási szerződést és a hivatkozott szerződés felbontását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Budapest XVIII. ker. Csontváry Kosztka Tivadar utcai lakás eladása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8/2018.(I.23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Scherer Barbara Ilona (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születési neve: </w:t>
      </w:r>
      <w:r>
        <w:rPr>
          <w:rFonts w:cs="Times New Roman" w:ascii="Book Antiqua" w:hAnsi="Book Antiqua"/>
          <w:sz w:val="18"/>
          <w:szCs w:val="18"/>
          <w:lang w:eastAsia="hu-HU"/>
        </w:rPr>
        <w:t>……………..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, születési helye, ideje: 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…………….,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anyja neve: 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>…………………..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, lakcíme: …………………….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szám alatti lakos, továbbiakban: Kérelmező) vételi ajánlatát, s az ajánlattal érintett 1/1 arányú tulajdonában álló  </w:t>
      </w:r>
      <w:r>
        <w:rPr>
          <w:rFonts w:cs="Book Antiqua" w:ascii="Book Antiqua" w:hAnsi="Book Antiqua"/>
          <w:sz w:val="18"/>
          <w:szCs w:val="18"/>
        </w:rPr>
        <w:t>Budapest XVIII. Ker. 151159/19/A/83 hrsz-ú,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kivett társasházi lakás megjelölésű, 59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t (mely természetben a </w:t>
      </w:r>
      <w:r>
        <w:rPr>
          <w:rFonts w:cs="Book Antiqua" w:ascii="Book Antiqua" w:hAnsi="Book Antiqua"/>
          <w:sz w:val="18"/>
          <w:szCs w:val="18"/>
        </w:rPr>
        <w:t>1181 Budapest XVIII. Ker. Csontváry Kosztka Tivadar utca 29. VI. em. 17. szám alatt található)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, a társasházi közös tulajdonból hozzá tartozó 59/12705 eszmei tulajdoni hányadrésszel értékesíteni kívánja részére a megajánlott és kölcsönösen elfogadott nettó/bruttó 16.500.000,- Ft összegű vételár megfizetése mellett. </w:t>
      </w:r>
    </w:p>
    <w:p>
      <w:pPr>
        <w:pStyle w:val="Normal"/>
        <w:tabs>
          <w:tab w:val="clear" w:pos="8460"/>
        </w:tabs>
        <w:suppressAutoHyphens w:val="false"/>
        <w:ind w:left="1843" w:right="-111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a a vételár banki hitelből történő megfizetése miatt a szerződés létrejöttét 1.500.000,- Ft összegű bánatpénz megfizetéséhez köti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felhatalmazza dr. Riebl Antal polgármestert, hogy a jogügylethez szükséges adásvételi szerződést és bánatpénzről szóló megállapodá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a kiköti, hogy az adásvétellel járó mindennemű költség (adásvételi szerződés elkészítése, földhivatali eljárás stb.)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4. </w:t>
      </w:r>
      <w:r>
        <w:rPr>
          <w:rFonts w:cs="Book Antiqua" w:ascii="Book Antiqua" w:hAnsi="Book Antiqua"/>
          <w:sz w:val="18"/>
          <w:szCs w:val="18"/>
          <w:u w:val="single"/>
        </w:rPr>
        <w:t>DÉLEGYHÁZA 1337/1 HRSZ – Ú INGATLAN ELŐVÁSÁRLÁSI JOGRÓL LEMONDÓ NYILATKOZAT ÜGYE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/2018.(I.23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a résztulajdonában álló Délegyháza 1337/1 hrsz-ú, kivett beépítetlen terület megjelölésű 2705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belterületi ingatlan 1318/2705 arányú tulajdoni hányadára vonatkozó adásvétel ügyét, és mint az ingatlan 352/2705 arányú tulajdoni hányadának tulajdonosa (társtulajdonos) nem kíván élni elővásárlási jogával, azaz nem kívánja az ingatlan 1318/2705 arányú tulajdoni hányadát megvásárolni az adásvételi szerződésben foglalt 30 000 000 Ft összegű vételár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, hogy a jogügylet kapcsán Délegyháza Község Önkormányzat elővásárlási jogáról lemondjon, az elővásárlási jogról lemondó nyilatkozatot aláírja, valamint hogy a szükséges további intézkedést Délegyháza Község Önkormányzata képviseletében és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Víziállá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 xml:space="preserve">5.1. </w:t>
      </w:r>
      <w:r>
        <w:rPr>
          <w:rFonts w:cs="Book Antiqua" w:ascii="Book Antiqua" w:hAnsi="Book Antiqua"/>
          <w:sz w:val="18"/>
          <w:szCs w:val="18"/>
          <w:u w:val="single"/>
        </w:rPr>
        <w:t>HORVÁTH LAJOS DÉLEGYHÁZA 447/101 HRSZ-Ú INGATLAN ELŐTT ELHELYEZNI TERVEZETT STÉG LÉTESÍTÉSI ENGEDÉLY KÉRELM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0/2018.(I.23)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Horváth Lajos (………………………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víziállás létesítési engedély kérelmét – mely kérelem saját, 1/1 arányú tulajdonában lévő Délegyháza 447/101 hrsz-ú ingatlan előtt a délegyházi II. számú tavon elhelyezni tervezett (Délegyháza Község Önkormányzat tulajdonában 396 hrsz-ú lévő parti sétányhoz közvetlenül csatlakozó) víziállás létesítésére, mederhasználati szerződésének megkötésére irányul, s megállapítja, hogy a kérelemben feltüntetet Délegyháza 447/101 hrsz-ú ingatlan nem minősül elsősori ingatlana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állapítja, hogy a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kérelem közigazgatási hatósági jogkörben történő elbíráláshoz szükséges a ténylegesen elsősori ingatlan, a Délegyháza 396 hrsz-ú ingatlan tulajdonosának hozzájáruló nyilatkozata, mely ingatlan Délegyháza Község Önkormányzat tulajdonában va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fent leírtakra való tekintettel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eldönti, hogy a kizárólagos, 1/1 arányú tulajdonát képező Délegyháza 396 hrsz-ú ingatlan előtt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Horváth Lajos (………………... szám alatti lakos) kérelmével érintett partszakaszon a víziállás létesítéséhez </w:t>
      </w:r>
      <w:r>
        <w:rPr>
          <w:rFonts w:cs="Book Antiqua" w:ascii="Book Antiqua" w:hAnsi="Book Antiqua"/>
          <w:sz w:val="18"/>
          <w:szCs w:val="18"/>
          <w:lang w:eastAsia="hu-HU"/>
        </w:rPr>
        <w:t>tulajdonosi jogkörében eljárva nem járul hozzá, tulajdonosi hozzájáruló nyilatkozatát megtagad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/2018.(I.23)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Horváth Lajos (…………………...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saját, 1/1 arányú tulajdonában lévő Délegyháza 447/101 hrsz-ú ingatlan előtt a délegyházi II. számú tavon elhelyezni tervezett (Délegyháza Község Önkormányzat kizárólagos, 1/1 arányú tulajdonában lévő Délegyháza 396 hrsz-ú elsősori ingatlan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nem járul hozzá, az engedélyt megtagad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Horváth Lajos (…………………….. szám alatti lakos, továbbiakban: Kérelmező) 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 (továbbiakban: Rendelet) 5. § (1) bekezdésében foglalt feltételeknek nem felel meg, a létesítő (Kérelmező) nem a tó szélétől számított elsősori ingatlan tulajdonosa, nem rendelkezik az elsősori ingatlan tulajdonosának hozzájárulásával, valamint a víziállás létesítése sérti Délegyháza Község Önkormányzata – mint a tavak tulajdonosának – érdekei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Listaszerbekezds"/>
        <w:tabs>
          <w:tab w:val="left" w:pos="6209" w:leader="none"/>
        </w:tabs>
        <w:ind w:left="0" w:right="0" w:hanging="0"/>
        <w:rPr/>
      </w:pPr>
      <w:r>
        <w:rPr>
          <w:rFonts w:cs="Tahoma"/>
          <w:b/>
          <w:sz w:val="18"/>
          <w:szCs w:val="18"/>
          <w:lang w:val="hu-HU"/>
        </w:rPr>
        <w:t xml:space="preserve">6. </w:t>
      </w:r>
      <w:r>
        <w:rPr>
          <w:rFonts w:cs="Tahoma"/>
          <w:b/>
          <w:caps/>
          <w:sz w:val="18"/>
          <w:szCs w:val="18"/>
          <w:u w:val="single"/>
          <w:lang w:val="hu-HU"/>
        </w:rPr>
        <w:t xml:space="preserve">A 2018. évi költségvetés előkészítése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  <w:lang w:val="hu-HU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Képviselő-testület szavazott: (7 fő), 7 igen szavazattal, tartózkodás és nem szavazat nélkül az alábbi határozatot hozta:</w:t>
      </w:r>
    </w:p>
    <w:p>
      <w:pPr>
        <w:pStyle w:val="Listaszerbekezds"/>
        <w:ind w:left="1843" w:right="0" w:hanging="0"/>
        <w:rPr/>
      </w:pPr>
      <w:r>
        <w:rPr>
          <w:b/>
          <w:sz w:val="18"/>
          <w:szCs w:val="18"/>
          <w:u w:val="single"/>
          <w:lang w:val="hu-HU"/>
        </w:rPr>
        <w:t>12/2018.(I.23.) számú képviselő-testületi határozat</w:t>
      </w:r>
    </w:p>
    <w:p>
      <w:pPr>
        <w:pStyle w:val="Listaszerbekezds"/>
        <w:ind w:left="1843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Délegyháza Község Önkormányzat Képviselő-testülete a 2018. évi költségvetés tervezetét megvizsgálta, az abban foglaltakat elfogadja, és felkéri jegyzőjét, hogy a költségvetési rendelethez szükséges mellékleteket a jogszabályban előírt formában készítse el, és a 2018. évi költségvetési rendeletet ennek megfelelően terjessze a Képviselő-testület elé.  </w:t>
      </w:r>
    </w:p>
    <w:p>
      <w:pPr>
        <w:pStyle w:val="Listaszerbekezds"/>
        <w:ind w:left="1843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Határidő: 2018. február 15.</w:t>
      </w:r>
    </w:p>
    <w:p>
      <w:pPr>
        <w:pStyle w:val="Listaszerbekezds"/>
        <w:ind w:left="1843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Felelős: dr. Molnár Zsuzsanna jegyző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7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8. évi Cafetéria szabályzatok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2018. évi Cafeteria Szabályzatokat és az azokban megjelölt keretösszegeke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, jegyző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emélyes gondoskodás térítési díjairól szóló rendelet felülvizsgálata (Családi Bölcsőde díjai)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</w:t>
      </w:r>
      <w:r>
        <w:rPr>
          <w:rFonts w:eastAsia="Lucida Sans Unicode" w:cs="Times New Roman" w:ascii="Book Antiqua" w:hAnsi="Book Antiqua"/>
          <w:bCs/>
          <w:sz w:val="18"/>
          <w:szCs w:val="18"/>
        </w:rPr>
        <w:t xml:space="preserve"> Zsebi-baba Családi Bölcsőde térítési díjait</w:t>
      </w:r>
      <w:r>
        <w:rPr>
          <w:rFonts w:cs="Book Antiqua" w:ascii="Book Antiqua" w:hAnsi="Book Antiqua"/>
          <w:sz w:val="18"/>
          <w:szCs w:val="18"/>
        </w:rPr>
        <w:t xml:space="preserve"> nem kívánja módosítani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9./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z önkormányzat bizottságainak írásbeli beszámolói a 2017. évben végzett munkájukról, és abizottságok 2018. évi munkatervének elfogadása 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15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Bizottságok 2017. évi munkájáról készült beszámolókat elfogadja.</w:t>
      </w:r>
    </w:p>
    <w:p>
      <w:pPr>
        <w:pStyle w:val="Listaszerbekezds"/>
        <w:ind w:left="1843" w:right="0" w:hanging="0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16/2018.(I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a Bizottságok 2018. évi munkaterveit elfogadj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10.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 xml:space="preserve">A nemzetiségi önkormányzattal kötött együttműködési megállapodás felülvizsgálata </w:t>
      </w:r>
    </w:p>
    <w:p>
      <w:pPr>
        <w:pStyle w:val="Normal"/>
        <w:tabs>
          <w:tab w:val="clear" w:pos="8460"/>
          <w:tab w:val="left" w:pos="2910" w:leader="none"/>
        </w:tabs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/2018.(I.23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Délegyháza Község Önkormányzat Képviselő-testülete jóváhagyja a Délegyháza Község Önkormányzata és a Délegyházi Roma Települési Nemzetiségi Önkormányzat között a nemzetiségek jogairól szóló 2011. évi CLXXIX. törvény 80.§ (2) bekezdése szerinti, az előterjesztés mellékletét képező, felülvizsgált és módosított együttműködési megállapodást, és felhatalmazza polgármesterét annak aláírásár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szociális ellátásokról szóló rendelet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Arial" w:ascii="Book Antiqua" w:hAnsi="Book Antiqua"/>
          <w:bCs/>
          <w:color w:val="000000"/>
          <w:sz w:val="18"/>
          <w:szCs w:val="18"/>
          <w:lang w:eastAsia="hu-HU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 w:val="false"/>
          <w:b w:val="false"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>Képviselő-testületén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spacing w:before="0" w:after="0"/>
        <w:ind w:left="720" w:right="0" w:hanging="0"/>
        <w:contextualSpacing/>
        <w:jc w:val="center"/>
        <w:rPr>
          <w:rFonts w:ascii="Book Antiqua" w:hAnsi="Book Antiqua" w:cs="Arial"/>
          <w:b w:val="false"/>
          <w:b w:val="false"/>
          <w:bCs/>
          <w:sz w:val="18"/>
          <w:szCs w:val="18"/>
          <w:lang w:eastAsia="hu-HU"/>
        </w:rPr>
      </w:pPr>
      <w:r>
        <w:rPr>
          <w:rFonts w:cs="Arial" w:ascii="Book Antiqua" w:hAnsi="Book Antiqua"/>
          <w:bCs/>
          <w:sz w:val="18"/>
          <w:szCs w:val="18"/>
          <w:lang w:eastAsia="hu-HU"/>
        </w:rPr>
        <w:t>…</w:t>
      </w:r>
      <w:r>
        <w:rPr>
          <w:rFonts w:cs="Arial" w:ascii="Book Antiqua" w:hAnsi="Book Antiqua"/>
          <w:bCs/>
          <w:sz w:val="18"/>
          <w:szCs w:val="18"/>
          <w:lang w:eastAsia="hu-HU"/>
        </w:rPr>
        <w:t xml:space="preserve">../2018. (…….) önkormányzati rendelete </w:t>
      </w:r>
    </w:p>
    <w:p>
      <w:pPr>
        <w:pStyle w:val="Normal"/>
        <w:keepNext w:val="true"/>
        <w:numPr>
          <w:ilvl w:val="0"/>
          <w:numId w:val="0"/>
        </w:numPr>
        <w:ind w:right="72" w:hanging="0"/>
        <w:jc w:val="center"/>
        <w:outlineLvl w:val="3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települési támogatásról és az egyéb szociális ellátásokró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szabályairól szóló </w:t>
      </w:r>
      <w:r>
        <w:rPr>
          <w:rFonts w:cs="Arial" w:ascii="Book Antiqua" w:hAnsi="Book Antiqua"/>
          <w:bCs/>
          <w:color w:val="000000"/>
          <w:sz w:val="18"/>
          <w:szCs w:val="18"/>
          <w:lang w:eastAsia="hu-HU"/>
        </w:rPr>
        <w:t xml:space="preserve">4/2015. (II.25.) önkormányzati rendelete 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(a rendelet elfogadásra került 2018.I.23-án, kihirdetve 1/2018.(I.24.) számon 2018. I. 24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Cs/>
          <w:caps/>
          <w:sz w:val="18"/>
          <w:szCs w:val="18"/>
          <w:u w:val="single"/>
        </w:rPr>
      </w:pPr>
      <w:r>
        <w:rPr>
          <w:rFonts w:cs="Book Antiqua" w:ascii="Book Antiqua" w:hAnsi="Book Antiqua"/>
          <w:bCs/>
          <w:caps/>
          <w:sz w:val="18"/>
          <w:szCs w:val="18"/>
        </w:rPr>
        <w:t xml:space="preserve">12. </w:t>
      </w:r>
      <w:r>
        <w:rPr>
          <w:rFonts w:cs="Book Antiqua" w:ascii="Book Antiqua" w:hAnsi="Book Antiqua"/>
          <w:bCs/>
          <w:caps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Délegyházi Napokon a gyermek és felnőtt szórakoztatási tevékenység ellá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bCs/>
          <w:cap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18/2018.(I.23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eldönti, hogy az Exclusive Park Kft-vel 3 év határozott időre szerződést köt a Délegyházi Napokon a gyermek és felnőtt szórakoztatási tevékenység kizárólagos ellátása, és az ehhez szükséges területhasználat tárgyában az alábbi feltételekkel: </w:t>
      </w:r>
    </w:p>
    <w:p>
      <w:pPr>
        <w:pStyle w:val="Normal"/>
        <w:tabs>
          <w:tab w:val="clear" w:pos="8460"/>
        </w:tabs>
        <w:ind w:left="1843" w:right="0" w:hanging="0"/>
        <w:jc w:val="left"/>
        <w:rPr/>
      </w:pPr>
      <w:r>
        <w:rPr>
          <w:rFonts w:cs="Times New Roman" w:ascii="Book Antiqua" w:hAnsi="Book Antiqua"/>
          <w:bCs/>
          <w:sz w:val="18"/>
          <w:szCs w:val="18"/>
        </w:rPr>
        <w:t xml:space="preserve">1. A cég által fizetendő díj mértéke: </w:t>
        <w:tab/>
      </w:r>
      <w:r>
        <w:rPr>
          <w:rFonts w:cs="Times New Roman" w:ascii="Book Antiqua" w:hAnsi="Book Antiqua"/>
          <w:sz w:val="18"/>
          <w:szCs w:val="18"/>
        </w:rPr>
        <w:t>- 2018. évben: 350.000,- Ft</w:t>
      </w:r>
    </w:p>
    <w:p>
      <w:pPr>
        <w:pStyle w:val="Normal"/>
        <w:tabs>
          <w:tab w:val="clear" w:pos="8460"/>
        </w:tabs>
        <w:ind w:left="1843" w:right="0" w:hanging="705"/>
        <w:rPr/>
      </w:pPr>
      <w:r>
        <w:rPr>
          <w:rFonts w:cs="Times New Roman" w:ascii="Book Antiqua" w:hAnsi="Book Antiqua"/>
          <w:sz w:val="18"/>
          <w:szCs w:val="18"/>
        </w:rPr>
        <w:tab/>
        <w:tab/>
        <w:tab/>
        <w:tab/>
        <w:tab/>
        <w:tab/>
        <w:t>- 2019. évben: 367.500,- Ft</w:t>
      </w:r>
    </w:p>
    <w:p>
      <w:pPr>
        <w:pStyle w:val="Normal"/>
        <w:tabs>
          <w:tab w:val="clear" w:pos="8460"/>
        </w:tabs>
        <w:ind w:left="1843" w:right="0" w:hanging="705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ab/>
        <w:tab/>
        <w:tab/>
        <w:tab/>
        <w:tab/>
        <w:tab/>
        <w:t xml:space="preserve">- 2020. évben: 385.000,- Ft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melynek meg nem fizetése felmondási o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2. A felajánlás 60.000,- Ft, melynek meg nem fizetése felmondási o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3.Az Önkormányzat által kért időpontban vagy műsorszám alatt a cég szünetelteti a zeneszolgáltatást, melynek megsértése felmondási ok,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4. Amennyiben bármely okból más helyszínen kerülne megtartásra a Délegyházi Napok, úgy bármelyik fél felmondhatja a szerződést emiatt.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A Képviselő-testület felhatalmazza a Polgármestert és a Jegyzőt a fentieknek megfelelő szerződés aláírására. 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Book Antiqua" w:hAnsi="Book Antiqu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02:00Z</dcterms:created>
  <dc:creator>Szabó Judit</dc:creator>
  <dc:description/>
  <cp:keywords/>
  <dc:language>en-US</dc:language>
  <cp:lastModifiedBy>Dr. Molnár Zsuzsanna</cp:lastModifiedBy>
  <cp:lastPrinted>2018-01-25T15:32:00Z</cp:lastPrinted>
  <dcterms:modified xsi:type="dcterms:W3CDTF">2018-03-06T13:06:00Z</dcterms:modified>
  <cp:revision>3</cp:revision>
  <dc:subject/>
  <dc:title/>
</cp:coreProperties>
</file>